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>تعتبر الحامل هي أكثر الإناث عرض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لإصابة بفقر الدم خاصة في الشهور الوسطى من الحمل‏، وهذه الحقيقة تؤكدها الأبحاث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طبية والدراسات العلمية، وتنصح الحامل بتناول كمية كافية من الأغذية الغني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ب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الحد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مثل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اللحوم والكبدة والبيض والخضراوات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ذات الأوراق الخضراء‏ لوقايتها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إصابة بفقر الدم‏</w:t>
      </w:r>
      <w:r>
        <w:rPr>
          <w:b/>
          <w:bCs/>
          <w:color w:val="0000FF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تنصح الحامل أيضا بضرورة المتابعة الدورية لمستو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الهيموجلوبي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بالدم في كل زيارة للطبيب‏‏ مع ضرورة تناولها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أقراص الحديد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عندما يكو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ستوى الهيموجلوبين عند بداية حملها نحو‏</w:t>
      </w:r>
      <w:r>
        <w:rPr>
          <w:b/>
          <w:bCs/>
          <w:color w:val="FF6600"/>
          <w:sz w:val="28"/>
          <w:szCs w:val="28"/>
        </w:rPr>
        <w:t>12</w:t>
      </w:r>
      <w:r>
        <w:rPr>
          <w:b/>
          <w:bCs/>
          <w:color w:val="FF6600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جم لكل ملل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‏ ويشار هنا إلى أن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اللبن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ومنتجاته‏ والفاكهة‏‏ وكذلك الخضراوات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هي مصادر طبيعية للفيتامينات المختلفة التي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تحتاجها الحامل‏</w:t>
      </w:r>
      <w:r>
        <w:rPr>
          <w:b/>
          <w:bCs/>
          <w:color w:val="0000FF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في حالة تناولها بكمية كافية فلن تحتاج الحامل إلى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أخذ أقراص الفيتامينات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ماعدا فيتامين ب‏</w:t>
      </w:r>
      <w:r>
        <w:rPr>
          <w:b/>
          <w:bCs/>
          <w:color w:val="FF6600"/>
          <w:sz w:val="28"/>
          <w:szCs w:val="28"/>
        </w:rPr>
        <w:t>12</w:t>
      </w:r>
      <w:r>
        <w:rPr>
          <w:b/>
          <w:bCs/>
          <w:color w:val="FF6600"/>
          <w:sz w:val="28"/>
          <w:szCs w:val="28"/>
          <w:rtl w:val="true"/>
        </w:rPr>
        <w:t>‏</w:t>
      </w:r>
      <w:r>
        <w:rPr>
          <w:b/>
          <w:bCs/>
          <w:color w:val="0000FF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للوقاية من الأنيميا‏،‏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وحامض الفوليك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ذي يحمي الجنين من بعض التشوهات التي قد تحدث في الجهاز الهضمي‏</w:t>
      </w:r>
      <w:r>
        <w:rPr>
          <w:b/>
          <w:bCs/>
          <w:color w:val="0000FF"/>
          <w:sz w:val="28"/>
          <w:szCs w:val="28"/>
          <w:rtl w:val="true"/>
        </w:rPr>
        <w:t xml:space="preserve">.‏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وبالنسبة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لملح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الطعا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فلا يوجد داعي للإقلال من استخدامه إلا في حالة إصابة الحامل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بالأوديم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أو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ضغط الدم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‏ ولا بد من التنبيه هنا إلى ضرورة الاعتدال في تناول الحامل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للشاي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والقهوة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‏، مع الحرص على تناول كمية كافية من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الماء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يوميا</w:t>
      </w:r>
      <w:r>
        <w:rPr>
          <w:b/>
          <w:bCs/>
          <w:color w:val="0000FF"/>
          <w:sz w:val="28"/>
          <w:szCs w:val="28"/>
          <w:rtl w:val="true"/>
        </w:rPr>
        <w:t>.</w:t>
        <w:br/>
        <w:br/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أخيرا</w:t>
      </w:r>
      <w:r>
        <w:rPr>
          <w:b/>
          <w:bCs/>
          <w:color w:val="0000FF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ليس هناك غذاء خاص للحامل ولكنها يجب أن تتبع نظاما غذائيا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توازنا يوفر لها احتياجاتها من السعرات الحرارية وال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بروتين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وعنصر ال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 xml:space="preserve">كالسيوم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رص دائما على أن تتناسب كمية السعرات المأخوذة مع الطاقة المبذولة من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حامل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انا عندي سؤال صغير معلش تاعب حدرتك دايما معايا 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ليه حدرتك استثنيت فيتامين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cs="Arial" w:ascii="Arial" w:hAnsi="Arial"/>
          <w:b/>
          <w:bCs/>
          <w:color w:val="2E8B57"/>
          <w:sz w:val="27"/>
          <w:szCs w:val="27"/>
        </w:rPr>
        <w:t>B12</w:t>
      </w:r>
      <w:r>
        <w:rPr>
          <w:rFonts w:cs="Arial" w:ascii="Arial" w:hAnsi="Arial"/>
          <w:b/>
          <w:bCs/>
          <w:color w:val="2E8B5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من الفيتامينات التي لا يمكن ان تعوض عن طريق الطعام في الام الحامل ؟؟؟؟ وهل معني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2E8B57"/>
          <w:sz w:val="27"/>
          <w:sz w:val="27"/>
          <w:szCs w:val="27"/>
          <w:rtl w:val="true"/>
        </w:rPr>
        <w:t>كده ان لازم الحامل تاخده حتي لو معندهاش انيميا ؟؟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Web"/>
        <w:bidi w:val="1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دكتور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وانا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عندي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كمان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سؤال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حمض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لفوليك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هو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نوع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نواع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فيتامين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12</w:t>
      </w:r>
      <w:r>
        <w:rPr>
          <w:rFonts w:cs="Arial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وحسب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معلوماتي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يجب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ن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يؤخذ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قبل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لحمل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ب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شهرين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وخلال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ول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تلات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شهور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لحمل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حتى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لو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لوضع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طبيعي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لوقاية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لجنين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من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لاصابه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بتشوهات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لنخاع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الشوكي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Cs/>
          <w:color w:val="000000"/>
          <w:sz w:val="24"/>
          <w:szCs w:val="24"/>
          <w:rtl w:val="true"/>
        </w:rPr>
        <w:br/>
        <w:br/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رايك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شو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يا</w:t>
      </w:r>
      <w:r>
        <w:rPr>
          <w:rFonts w:eastAsia="Verdan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Arial"/>
          <w:b/>
          <w:b/>
          <w:bCs/>
          <w:color w:val="000000"/>
          <w:sz w:val="24"/>
          <w:sz w:val="24"/>
          <w:szCs w:val="24"/>
          <w:rtl w:val="true"/>
        </w:rPr>
        <w:t>دكتور؟؟؟؟؟؟؟؟؟؟؟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ندك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طبع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يرس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رورك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ردك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شوف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وضمع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بار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ي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>:</w:t>
      </w:r>
      <w:r>
        <w:rPr>
          <w:rFonts w:cs="Arial"/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عالج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نيمي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نقص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دي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تناو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قويات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غذي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حتو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نص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دي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حسب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زوي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جس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اف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يتامين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الريبوفلاف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صادر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طبيعي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كالخميرة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البيرة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نقص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فيتام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وجب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غذائي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شأن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خفض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عد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إفاد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دي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ذ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تواف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غذاء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Arial"/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ناجع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لأنيمي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خبيث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ستوجب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زوي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جس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بفيتامين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6600"/>
          <w:sz w:val="27"/>
          <w:szCs w:val="27"/>
          <w:rtl w:val="true"/>
        </w:rPr>
        <w:br/>
        <w:t>"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ب</w:t>
      </w:r>
      <w:r>
        <w:rPr>
          <w:rFonts w:cs="Simplified Arabic"/>
          <w:b/>
          <w:bCs/>
          <w:color w:val="FF6600"/>
          <w:sz w:val="27"/>
          <w:szCs w:val="27"/>
        </w:rPr>
        <w:t>12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قتض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مداد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فيتام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حامض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الفوليك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FF6600"/>
          <w:sz w:val="27"/>
          <w:szCs w:val="27"/>
        </w:rPr>
        <w:t>Folic acid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عض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يتام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ركب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نقص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فيتام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أبدا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ؤد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u w:val="single"/>
          <w:rtl w:val="true"/>
        </w:rPr>
        <w:t>فشل</w:t>
      </w:r>
      <w:r>
        <w:rPr>
          <w:b/>
          <w:b/>
          <w:bCs/>
          <w:color w:val="FF66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u w:val="single"/>
          <w:rtl w:val="true"/>
        </w:rPr>
        <w:t>نخاع</w:t>
      </w:r>
      <w:r>
        <w:rPr>
          <w:b/>
          <w:b/>
          <w:bCs/>
          <w:color w:val="FF66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u w:val="single"/>
          <w:rtl w:val="true"/>
        </w:rPr>
        <w:t>العظام</w:t>
      </w:r>
      <w:r>
        <w:rPr>
          <w:b/>
          <w:b/>
          <w:bCs/>
          <w:color w:val="FF66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u w:val="single"/>
          <w:rtl w:val="true"/>
        </w:rPr>
        <w:t>فى</w:t>
      </w:r>
      <w:r>
        <w:rPr>
          <w:b/>
          <w:b/>
          <w:bCs/>
          <w:color w:val="FF66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u w:val="single"/>
          <w:rtl w:val="true"/>
        </w:rPr>
        <w:t>تكوين</w:t>
      </w:r>
      <w:r>
        <w:rPr>
          <w:b/>
          <w:b/>
          <w:bCs/>
          <w:color w:val="FF66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u w:val="single"/>
          <w:rtl w:val="true"/>
        </w:rPr>
        <w:t>كريات</w:t>
      </w:r>
      <w:r>
        <w:rPr>
          <w:b/>
          <w:b/>
          <w:bCs/>
          <w:color w:val="FF66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u w:val="single"/>
          <w:rtl w:val="true"/>
        </w:rPr>
        <w:t>الدم</w:t>
      </w:r>
      <w:r>
        <w:rPr>
          <w:b/>
          <w:b/>
          <w:bCs/>
          <w:color w:val="FF6600"/>
          <w:sz w:val="27"/>
          <w:sz w:val="27"/>
          <w:szCs w:val="27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u w:val="single"/>
          <w:rtl w:val="true"/>
        </w:rPr>
        <w:t>الحمراء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بهذ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ناسب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احث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تغذي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عتقد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عظمن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فتق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حامض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فوليك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واز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غذ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عصرى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Arial"/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ثم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ناساً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بد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حاج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فيتام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غيره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أنه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تمثلون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صو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جيد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بدانه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حاج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زي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ه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ج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ثا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الاً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ق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FF"/>
          <w:sz w:val="27"/>
          <w:szCs w:val="27"/>
        </w:rPr>
        <w:t>75</w:t>
      </w:r>
      <w:r>
        <w:rPr>
          <w:rFonts w:cs="Mudir MT"/>
          <w:b/>
          <w:bCs/>
          <w:color w:val="0000FF"/>
          <w:sz w:val="27"/>
          <w:szCs w:val="27"/>
          <w:rtl w:val="true"/>
        </w:rPr>
        <w:t xml:space="preserve">%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وام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فتقر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فيتام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ساع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وضع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مر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ستهلك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جن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يتام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طوا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مل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ظاه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بد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خطو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م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باش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عقاب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توقف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ناو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قرص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ع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م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هذ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أقراص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عروف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تداخ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سلبياً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حامض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فوليك،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تزي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خاط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نقص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أبدان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Arial"/>
          <w:b/>
          <w:bCs/>
          <w:color w:val="000000"/>
          <w:rtl w:val="true"/>
        </w:rPr>
        <w:br/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دهش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فيتام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كميات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اف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خميرة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البيرة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وخميرة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الخباز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قتض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تزو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ومياً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وسلاً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للوقاي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ق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وبيل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ثم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يتام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زخ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خمير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كشف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باحث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دور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خلايا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الحمراء</w:t>
      </w:r>
      <w:r>
        <w:rPr>
          <w:b/>
          <w:b/>
          <w:bCs/>
          <w:color w:val="FF66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والهيموجلوب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27"/>
          <w:sz w:val="27"/>
          <w:szCs w:val="27"/>
          <w:rtl w:val="true"/>
        </w:rPr>
        <w:t>البيريدوكسين</w:t>
      </w:r>
      <w:r>
        <w:rPr>
          <w:rFonts w:cs="Simplified Arabic"/>
          <w:b/>
          <w:bCs/>
          <w:color w:val="FF6600"/>
          <w:sz w:val="27"/>
          <w:szCs w:val="27"/>
          <w:rtl w:val="true"/>
        </w:rPr>
        <w:t>.</w:t>
      </w:r>
      <w:r>
        <w:rPr>
          <w:rFonts w:cs="Simplified Arabic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حينم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ق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عياره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دم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يتعذ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إدخا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دي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هيموجلوبي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خلايا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دم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مر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يظل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قد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وافر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حديد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دماء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مشاركة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فى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عمليات</w:t>
      </w:r>
      <w:r>
        <w:rPr>
          <w:b/>
          <w:b/>
          <w:bCs/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27"/>
          <w:sz w:val="27"/>
          <w:szCs w:val="27"/>
          <w:rtl w:val="true"/>
        </w:rPr>
        <w:t>البناء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3:26:00Z</dcterms:created>
  <dc:creator>USER</dc:creator>
  <dc:description/>
  <cp:keywords/>
  <dc:language>en-US</dc:language>
  <cp:lastModifiedBy>USER</cp:lastModifiedBy>
  <dcterms:modified xsi:type="dcterms:W3CDTF">2008-02-07T01:44:00Z</dcterms:modified>
  <cp:revision>2</cp:revision>
  <dc:subject/>
  <dc:title/>
</cp:coreProperties>
</file>